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提前终止备案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名称（中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地址（中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原商标使用许可备案号： </w:t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提前终止日期：</w:t>
      </w:r>
    </w:p>
    <w:p>
      <w:pPr>
        <w:pStyle w:val="Normal"/>
        <w:spacing w:lineRule="exact" w:line="460"/>
        <w:ind w:firstLine="99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前终止理由：</w:t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章戳（签字）：       被许可人章戳（签字）：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63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注册商标使用许可备案提前终止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地址应冠以省、市、县等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身份证明文件中的地址填写，证明文件中的地址未冠有省、市、县等行政区划的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增加相应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注册商标使用许可提前终止备案，需由代表人报送，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；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注册商标使用许可提前终止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和备案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再许可是指商标注册人通过被许可人许可第三方使用其注册商标。</w:t>
      </w:r>
      <w:r>
        <w:rPr>
          <w:rFonts w:ascii="宋体;SimSun" w:hAnsi="宋体;SimSun" w:cs="宋体;SimSun"/>
          <w:color w:val="000000"/>
          <w:kern w:val="0"/>
          <w:sz w:val="24"/>
        </w:rPr>
        <w:t>注册商标使用再许可备案提前终止的，不需填写是否共有商标及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章戳（签字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提前终止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6256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2.8pt;mso-position-vertical-relative:text;margin-left:339.9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413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5.05pt;mso-position-vertical-relative:text;margin-left:339.9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99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9:00Z</dcterms:created>
  <dc:creator>sbj</dc:creator>
  <dc:description/>
  <cp:keywords/>
  <dc:language>en-US</dc:language>
  <cp:lastModifiedBy>于巍巍</cp:lastModifiedBy>
  <cp:lastPrinted>2014-04-14T08:49:00Z</cp:lastPrinted>
  <dcterms:modified xsi:type="dcterms:W3CDTF">2014-04-16T01:25:00Z</dcterms:modified>
  <cp:revision>15</cp:revision>
  <dc:subject/>
  <dc:title>商标使用许可备案提前终止申请书</dc:title>
</cp:coreProperties>
</file>