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转让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移转申请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注册商标申请书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tabs>
          <w:tab w:val="clear" w:pos="420"/>
          <w:tab w:val="right" w:pos="2835" w:leader="none"/>
        </w:tabs>
        <w:spacing w:lineRule="exact" w:line="460"/>
        <w:rPr/>
      </w:pPr>
      <w:r>
        <w:rPr>
          <w:sz w:val="24"/>
        </w:rPr>
        <w:tab/>
      </w:r>
      <w:r>
        <w:rPr>
          <w:rFonts w:ascii="宋体;SimSun" w:hAnsi="宋体;SimSun" w:cs="宋体;SimSun"/>
          <w:sz w:val="24"/>
        </w:rPr>
        <w:t>转让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835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ab/>
        <w:t xml:space="preserve">       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835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转让人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835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ab/>
        <w:t xml:space="preserve">       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835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受让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835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835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受让人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835" w:leader="none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835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tabs>
          <w:tab w:val="clear" w:pos="420"/>
          <w:tab w:val="right" w:pos="2835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tabs>
          <w:tab w:val="clear" w:pos="420"/>
          <w:tab w:val="right" w:pos="2835" w:leader="none"/>
        </w:tabs>
        <w:spacing w:lineRule="exact" w:line="460" w:before="0" w:after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tabs>
          <w:tab w:val="clear" w:pos="420"/>
          <w:tab w:val="right" w:pos="2835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外国受让人的国内接收人：</w:t>
      </w:r>
    </w:p>
    <w:p>
      <w:pPr>
        <w:pStyle w:val="Normal"/>
        <w:tabs>
          <w:tab w:val="clear" w:pos="420"/>
          <w:tab w:val="right" w:pos="2835" w:leader="none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内接收人地址：</w:t>
      </w:r>
    </w:p>
    <w:p>
      <w:pPr>
        <w:pStyle w:val="Normal"/>
        <w:tabs>
          <w:tab w:val="clear" w:pos="420"/>
          <w:tab w:val="right" w:pos="2835" w:leader="none"/>
        </w:tabs>
        <w:spacing w:lineRule="exact" w:line="460"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tabs>
          <w:tab w:val="clear" w:pos="420"/>
          <w:tab w:val="right" w:pos="2835" w:leader="none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商标代理机构名称：</w:t>
      </w:r>
    </w:p>
    <w:p>
      <w:pPr>
        <w:pStyle w:val="Normal"/>
        <w:tabs>
          <w:tab w:val="clear" w:pos="420"/>
          <w:tab w:val="right" w:pos="2835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商标申请号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注册号：</w:t>
      </w:r>
    </w:p>
    <w:p>
      <w:pPr>
        <w:pStyle w:val="Normal"/>
        <w:spacing w:lineRule="exact" w:line="460"/>
        <w:ind w:firstLine="1188"/>
        <w:rPr/>
      </w:pPr>
      <w:r>
        <w:rPr>
          <w:rFonts w:ascii="宋体;SimSun" w:hAnsi="宋体;SimSun" w:cs="宋体;SimSun"/>
          <w:sz w:val="24"/>
        </w:rPr>
        <w:t>是否共有商标：     □ 是        □ 否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转让人章戳（签字）：      受让人章戳（签字）：          代理机构章戳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652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办理转让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移转商标注册申请或转让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移转注册商标的，适用本书式。申请书应当打字或印刷。转让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受让人应当按规定填写，不得修改格式。以下填写说明适用于移转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商标转让由转让人和受让人共同提出申请。</w:t>
      </w:r>
    </w:p>
    <w:p>
      <w:pPr>
        <w:pStyle w:val="TextBody"/>
        <w:spacing w:lineRule="exact" w:line="360" w:before="0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转让人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受让人名称、转让人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受让人章戳（签字）处加盖的章戳（签字）应当与所附身份证明文件中的名称一致。转让人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受让人为自然人的，应当同时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转让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受让人地址应冠以省、市、县等行政区划名称并按照身份证明文件中的地址填写，证明文件中的地址未冠有省、市、县等行政区划的，应增加填写相应行政区划名称。转让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受让人为自然人的，可以填写通讯地址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国内申请人不需填写英文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外国受让人应当在申请书中指定其国内接收人负责接收商标局、商标评审委员会后继商标业务的法律文件，国内接收人地址应冠以省、市、县等行政区划名称详细填写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转让前为共有商标或转让后为共有商标的，应当在“是否共有商标”栏选择“是”；非共有商标选择“否”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共有商标申请转让，申请书首页转让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受让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填写代表人的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，其他转让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受让人共有人依次填写在申请书附页上（可再加附页）。非共有商标的，不需提交附页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集体商标转让的，受让人需提交商标使用管理规则和集体成员名单；证明商标转让的，受让人需提交商标使用管理规则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委托商标代理机构申报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未委托商标代理机构的，不需填写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一份申请书填写一个商标申请号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注册号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转让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受让人为法人或其他组织的，应当在“转让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受让人章戳（签字）”处盖章。转让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受让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申请按类别收费，一个类别受理转让注册商标费为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元人民币，由受让人缴纳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申请事宜并请详细阅读“商标申请指南”（</w:t>
      </w:r>
      <w:r>
        <w:rPr>
          <w:rFonts w:cs="宋体;SimSun" w:ascii="宋体;SimSun" w:hAnsi="宋体;SimSun"/>
          <w:sz w:val="24"/>
        </w:rPr>
        <w:t>www.saic.gov.c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转让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移转申请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注册商标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（附页）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转让共有人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260350</wp:posOffset>
                </wp:positionV>
                <wp:extent cx="956945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20.5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149225</wp:posOffset>
                </wp:positionV>
                <wp:extent cx="956945" cy="23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11.75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受让共有人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167640</wp:posOffset>
                </wp:positionV>
                <wp:extent cx="956945" cy="233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13.2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197485</wp:posOffset>
                </wp:positionV>
                <wp:extent cx="956945" cy="2336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15.55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5:12:00Z</dcterms:created>
  <dc:creator>yjy</dc:creator>
  <dc:description/>
  <cp:keywords/>
  <dc:language>en-US</dc:language>
  <cp:lastModifiedBy>王竹韵</cp:lastModifiedBy>
  <cp:lastPrinted>2014-04-14T08:55:00Z</cp:lastPrinted>
  <dcterms:modified xsi:type="dcterms:W3CDTF">2014-04-21T01:35:00Z</dcterms:modified>
  <cp:revision>34</cp:revision>
  <dc:subject/>
  <dc:title>转让注册商标申请书</dc:title>
</cp:coreProperties>
</file>